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16510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1676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107871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128520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5074853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239469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